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абельной продукции и материалов для строительства сети КТВ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абельной продукции и материалов для строительства сети КТВ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633 381,36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2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2-12-13T03:28:00Z</dcterms:modified>
  <cp:revision>5</cp:revision>
  <dc:subject/>
  <dc:title> </dc:title>
</cp:coreProperties>
</file>